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 records and organizes data on a bar grap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Reads data on a bar graph to compare and contrast quantities.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, displays and interprets data on a bar graph made independently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, compares and measures length (short, long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 length, height and weight (short, long, tall, heavy, l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y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Sort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ores paths, boundaries and areas in their surrounding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(Between, next to, behind- (Cover: In, out, on, under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Follows instructions that describe position: between, next to, behind (Review: In, out, on, under)</w:t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1) 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Name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s simple maps with references (Starting point-ending point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4"/>
                <w:szCs w:val="14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referenc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20,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1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n+1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30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30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tells number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 (Phase 1 + Phase 2)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ddition and subtraction storie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by ten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Model numbers up to 30 and/or until 50 using the base ten place value system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50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 quantities up to 20 o more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Orders number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highlight w:val="green"/>
                <w:lang w:val="en-US"/>
              </w:rPr>
              <w:t>up TO THIRTY AND/OR UNTIL 50.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5:51:00Z</dcterms:created>
  <dc:creator>Juan Manuel Jaramillo</dc:creator>
  <dc:description/>
  <dc:language>en-US</dc:language>
  <cp:lastModifiedBy>Sidey</cp:lastModifiedBy>
  <cp:lastPrinted>2010-02-16T18:02:00Z</cp:lastPrinted>
  <dcterms:modified xsi:type="dcterms:W3CDTF">2012-08-20T16:21:00Z</dcterms:modified>
  <cp:revision>4</cp:revision>
  <dc:subject/>
  <dc:title>LOGROS DE MATEMÁTICAS</dc:title>
</cp:coreProperties>
</file>